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3.számú melléklet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  <w:r>
        <w:rPr>
          <w:rFonts w:cs="Verdana" w:ascii="Verdana" w:hAnsi="Verdana"/>
          <w:b/>
          <w:bCs/>
          <w:sz w:val="22"/>
          <w:szCs w:val="22"/>
        </w:rPr>
        <w:t>Költségvetési szerv Kötelezettségvállalási Szabályzatának tartalma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  <w:r>
        <w:rPr>
          <w:rFonts w:cs="Verdana" w:ascii="Verdana" w:hAnsi="Verdana"/>
          <w:b/>
          <w:bCs/>
          <w:sz w:val="22"/>
          <w:szCs w:val="22"/>
        </w:rPr>
        <w:t xml:space="preserve">A szabályzat célja: </w:t>
      </w:r>
    </w:p>
    <w:p>
      <w:pPr>
        <w:pStyle w:val="Normal"/>
        <w:spacing w:lineRule="auto" w:line="360" w:before="280" w:after="280"/>
        <w:ind w:left="1440" w:hanging="34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jogszabályokban előírtaknak való megfelelés.</w:t>
      </w:r>
    </w:p>
    <w:p>
      <w:pPr>
        <w:pStyle w:val="Normal"/>
        <w:spacing w:lineRule="auto" w:line="360" w:before="280" w:after="280"/>
        <w:ind w:left="1440" w:hanging="34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gazdálkodás stabilitásának, likviditásának biztosítása </w:t>
      </w:r>
    </w:p>
    <w:p>
      <w:pPr>
        <w:pStyle w:val="Normal"/>
        <w:spacing w:lineRule="auto" w:line="360" w:before="280" w:after="280"/>
        <w:ind w:left="1440" w:hanging="34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gazdálkodási felelősség érvényre juttatása</w:t>
      </w:r>
    </w:p>
    <w:p>
      <w:pPr>
        <w:pStyle w:val="Normal"/>
        <w:spacing w:lineRule="auto" w:line="360" w:before="280" w:after="280"/>
        <w:ind w:left="1440" w:hanging="34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szabálytalan, felelőtlen kötelezettségvállalás megakadályozása.</w:t>
      </w:r>
    </w:p>
    <w:p>
      <w:pPr>
        <w:pStyle w:val="Normal"/>
        <w:spacing w:lineRule="auto" w:line="360" w:before="280" w:after="280"/>
        <w:ind w:left="1440" w:hanging="34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nyilvántartási fegyelem erősítése.</w:t>
      </w:r>
    </w:p>
    <w:p>
      <w:pPr>
        <w:pStyle w:val="Normal"/>
        <w:spacing w:lineRule="auto" w:line="360" w:before="280" w:after="280"/>
        <w:ind w:left="1100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autoSpaceDE w:val="false"/>
        <w:spacing w:lineRule="auto" w:line="360" w:before="280" w:after="2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költségvetési szerv Kötelezettségvállalási Szabályzatát</w:t>
      </w:r>
      <w:r>
        <w:rPr>
          <w:rFonts w:cs="Verdana" w:ascii="Verdana" w:hAnsi="Verdana"/>
          <w:sz w:val="22"/>
          <w:szCs w:val="22"/>
        </w:rPr>
        <w:t xml:space="preserve"> az államháztartásról szóló 1992. évi XXXVIII. törvény 100/B. §, az államháztartás működési rendjéről szóló 292/2009. (XII. 19) Korm. rendelet V-VI. fejezetében és a Gazdálkodási, valamint Pénzkezelési szabályzatában foglalt előírások betartásával kell alkalmazni. </w:t>
      </w:r>
      <w:r>
        <w:rPr>
          <w:rFonts w:cs="Verdana" w:ascii="Verdana" w:hAnsi="Verdana"/>
          <w:i/>
          <w:iCs/>
          <w:sz w:val="22"/>
          <w:szCs w:val="22"/>
        </w:rPr>
        <w:t>[Önkormányzatoknál célszerű hivatkozni a helyi önkormányzatokról szóló 1990. évi LXV. törvényre, továbbá a helyi önkormányzatok és szerveik, a köztársasági megbízottak, valamint egyes centrális alárendeltségű szervek feladat- és hatásköreiről szóló 1991. évi XX. törvény 139-140.  §-ra,]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Értelmező rendelkezések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>A jogszabályban szereplő fogalmakat (költségvetési keret, előirányzat, kötelezettségvállalás, előzetes kötelezettségvállalás, ellenjegyzés szakmai teljesítés igazolása, érvényesítés, utalványozás, utalvány ellenjegyzése) célszerű részletesen kifejteni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zt követően rendelkezni kell: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szabályzat személyi és tárgyi, valamint időbeli hatálya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>Itt kell felsorolni, hogy a visszavonásig érvényes, a költségvetési szerv vezetője által írásban adott felhatalmazás alapján – amelynek formáját, és tartalmát külön okiratban kell rögzíteni – kik, milyen tárgykörben, és milyen értékhatárok között jogosultak</w:t>
      </w:r>
    </w:p>
    <w:p>
      <w:pPr>
        <w:pStyle w:val="Normal"/>
        <w:spacing w:lineRule="auto" w:line="360" w:before="280" w:after="280"/>
        <w:ind w:left="900" w:hanging="360"/>
        <w:jc w:val="both"/>
        <w:rPr/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Ellenjegyzésre</w:t>
      </w:r>
      <w:r>
        <w:rPr>
          <w:rFonts w:cs="Verdana" w:ascii="Verdana" w:hAnsi="Verdana"/>
          <w:sz w:val="22"/>
          <w:szCs w:val="22"/>
        </w:rPr>
        <w:t xml:space="preserve"> (külön nevesítve közbeszerzéseknél, szerződéskötéseknél a pénzügyi, jogi és szakmai ellenjegyzőket)</w:t>
      </w:r>
    </w:p>
    <w:p>
      <w:pPr>
        <w:pStyle w:val="Normal"/>
        <w:spacing w:lineRule="auto" w:line="360" w:before="280" w:after="280"/>
        <w:ind w:left="900" w:hanging="360"/>
        <w:jc w:val="both"/>
        <w:rPr/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Kötelezettségvállalásra</w:t>
      </w:r>
      <w:r>
        <w:rPr>
          <w:rFonts w:cs="Verdana" w:ascii="Verdana" w:hAnsi="Verdana"/>
          <w:sz w:val="22"/>
          <w:szCs w:val="22"/>
        </w:rPr>
        <w:t xml:space="preserve"> (külön kiemelve a közbeszerzéshez kapcsolódó előzetes kötelezettségvállalást)</w:t>
      </w:r>
    </w:p>
    <w:p>
      <w:pPr>
        <w:pStyle w:val="Normal"/>
        <w:spacing w:lineRule="auto" w:line="360" w:before="280" w:after="280"/>
        <w:ind w:left="900" w:hanging="360"/>
        <w:jc w:val="both"/>
        <w:rPr/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Szakmai igazolásra </w:t>
      </w:r>
      <w:r>
        <w:rPr>
          <w:rFonts w:cs="Verdana" w:ascii="Verdana" w:hAnsi="Verdana"/>
          <w:sz w:val="22"/>
          <w:szCs w:val="22"/>
        </w:rPr>
        <w:t>(a szakmai igazolás elvégzésére általában a kötelezettségvállalási dokumentumot előkészítő szervezeti egység vezetőjét célszerű feljogosítani)</w:t>
      </w:r>
    </w:p>
    <w:p>
      <w:pPr>
        <w:pStyle w:val="Normal"/>
        <w:spacing w:lineRule="auto" w:line="360" w:before="280" w:after="280"/>
        <w:ind w:left="900" w:hanging="360"/>
        <w:jc w:val="both"/>
        <w:rPr/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Érvényesítésre.</w:t>
      </w:r>
      <w:r>
        <w:rPr>
          <w:rFonts w:cs="Verdana" w:ascii="Verdana" w:hAnsi="Verdana"/>
          <w:sz w:val="22"/>
          <w:szCs w:val="22"/>
        </w:rPr>
        <w:t>(csak az előírt pénzügyi végzettséggel rendelkező munkatárs jelölhető ki)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sonló módon kell meghatározni, hogy kik, milyen tárgykörben, és milyen értékhatárok között jogosultak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az utalványozás ellenjegyzésére 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az utalványozásra,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a szakmai teljesítés igazolására,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az érvényesítésre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kötelezettségvállaló feladatai és felelőssége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 kell győződnie arról, hogy</w:t>
      </w:r>
    </w:p>
    <w:p>
      <w:pPr>
        <w:pStyle w:val="Normal"/>
        <w:spacing w:lineRule="auto" w:line="360" w:before="280" w:after="280"/>
        <w:ind w:left="900" w:hanging="360"/>
        <w:jc w:val="both"/>
        <w:rPr/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fedezet meglétéről (előirányzat és/vagy várható bevétel alapján),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kötelezettségvállalás nem sérti-e a gazdálkodásra vonatkozó szabályokat,</w:t>
      </w:r>
    </w:p>
    <w:p>
      <w:pPr>
        <w:pStyle w:val="Szvegtrzs31"/>
        <w:spacing w:lineRule="auto" w:line="360"/>
        <w:ind w:left="90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kötelezettségvállalás az előirányzat-felhasználási tervben szerepel,</w:t>
      </w:r>
    </w:p>
    <w:p>
      <w:pPr>
        <w:pStyle w:val="Szvegtrzs31"/>
        <w:spacing w:lineRule="auto" w:line="360"/>
        <w:ind w:left="90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árgyévi vagy tárgyéven túli fizetési kötelezettségről van szó,</w:t>
      </w:r>
    </w:p>
    <w:p>
      <w:pPr>
        <w:pStyle w:val="Szvegtrzs31"/>
        <w:spacing w:lineRule="auto" w:line="360"/>
        <w:ind w:left="90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z ellenjegyzési jogosultsággal rendelkező személy ellenjegyzése megtörtént.</w:t>
      </w:r>
    </w:p>
    <w:p>
      <w:pPr>
        <w:pStyle w:val="Szvegtrzs3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Kötelezettséget csak a felhatalmazásában szereplő tárgykörben és értékhatárok között vállalhat, ha ellenjegyzéssel meggyőződött a fedezet meglétéről.</w:t>
      </w:r>
    </w:p>
    <w:p>
      <w:pPr>
        <w:pStyle w:val="Heading2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Ellenjegyzés nélkül gazdasági kihatású kötelezettség nem vállalható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Az ellenjegyző feladatai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z ellenjegyzést megelőzően meg kell győződnie arról, hogy: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jóváhagyott költségvetés fel nem használt, illetve le nem kötött, a kötelezettségvállalás tárgyával összefüggő kiadási előirányzata rendelkezésre áll-e, illetve a befolyt vagy várhatóan befolyó bevétel biztosítja-e a fedezetet,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z előirányzat felhasználási terv szerint a kifizetés időpontjában a fedezet rendelkezésre áll-e,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kötelezettségvállalás nem sérti-e a gazdálkodásra vonatkozó szabályokat. </w:t>
      </w:r>
    </w:p>
    <w:p>
      <w:pPr>
        <w:pStyle w:val="Szvegtrzs3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mennyiben a kötelezettségvállalás nem felel meg a szükséges feltételeknek, az ellenjegyzőnek erről írásban tájékoztatni kell a kötelezettségvállalót, a kötelezettséget vállaló szerv vezetőjét és gazdasági vezetőjét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mennyiben a kötelezettségvállalást megalapozottan nem tartja szabályosnak, és a kötelezettségvállaló az ellenjegyző észrevétele ellenére kötelezettséget vállal, akkor „a kötelezettségvállalás ellenjegyzése utasításra történt” záradékot kell alkalmaznia.</w:t>
      </w:r>
    </w:p>
    <w:p>
      <w:pPr>
        <w:pStyle w:val="Szvegtrzs2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zvegtrzs2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A szakmai igazoló feladatai, és felelőssége</w:t>
      </w:r>
    </w:p>
    <w:p>
      <w:pPr>
        <w:pStyle w:val="Szvegtrzs2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 xml:space="preserve">A kiadások teljesítésének és a bevételek beszedésének elrendelése előtt okmányok alapján ellenőrizni kell azok </w:t>
      </w:r>
    </w:p>
    <w:p>
      <w:pPr>
        <w:pStyle w:val="Szvegtrzs21"/>
        <w:spacing w:lineRule="auto" w:line="36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jogosultságát, </w:t>
      </w:r>
    </w:p>
    <w:p>
      <w:pPr>
        <w:pStyle w:val="Szvegtrzs21"/>
        <w:spacing w:lineRule="auto" w:line="36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összegszerűségét, </w:t>
      </w:r>
    </w:p>
    <w:p>
      <w:pPr>
        <w:pStyle w:val="Szvegtrzs21"/>
        <w:spacing w:lineRule="auto" w:line="36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szerződés, a megrendelés, a megállapodás teljesítését. </w:t>
      </w:r>
    </w:p>
    <w:p>
      <w:pPr>
        <w:pStyle w:val="Szvegtrzs21"/>
        <w:spacing w:lineRule="auto" w:line="36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kötelezettségvállalásban rögzített feladatok megfelelő minőségben, mennyiségben és határidőben teljesültek-e.</w:t>
      </w:r>
    </w:p>
    <w:p>
      <w:pPr>
        <w:pStyle w:val="Szvegtrzs2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z igazolást a számlára, vagy a kötelezettségvállalási dokumentum fedezetigazolással ellátott eredeti példányára kell rávezetni.</w:t>
      </w:r>
    </w:p>
    <w:p>
      <w:pPr>
        <w:pStyle w:val="Heading4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Az érvényesítő feladatai és felelőssége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Ellenőriznie kell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szakmai teljesítésigazolás meglétét, az igazoló eljárásának szabályszerűségét,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pénzügyi fedezet rendelkezésre állását a kifizetés előírása és a fedezetigazolás meglététének ellenőrzésével,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z összegszerűséget, 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z előírt követelmények betartását.</w:t>
      </w:r>
    </w:p>
    <w:p>
      <w:pPr>
        <w:pStyle w:val="Szvegtrzs2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z érvényesítésnek tartalmaznia kell az „érvényesítve” megjelölést, a megállapított összeget, és a könyvviteli elszámolásra utaló főkönyvi számlaszámot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z előirányzat felhasználási terv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 kötelezettségvállalási jogkör gyakorlásának és a likviditás biztosításának céljából el kell készíteni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várható bevételek, valamint az időszak elején rendelkezésre álló források (készpénz és bankszámla állomány együttes összege) havi ütemezését. 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iemelt előirányzatonkénti részletezettséggel a teljesíthető kiadások havi ütemezését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A kötelezettségvállalások nyilvántartásba vétele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t kell a költségvetési szerv technikai felszereltségétől, általános nyilvántartási lehetőségeitől függően rendelkezni arról, hogy – általában a gazdasági osztály – milyen formában tartja nyilván a kötelezettségvállalásokat. A kincstári körbe tartozó költségvetési szerveknél külön ki kell térni az Ámr. 235-236.§-ban foglaltak szerinti bejelentési kötelezettségére. Emellett célszerű a kis értékű, nem írásos kötelezettségvállalásokról elkülönített nyilvántartást vezetni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  <w:r>
        <w:br w:type="page"/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zvegtrzs2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kötelezettségvállalás teljesítésének nyomon követése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ötelezettségvállalás pénzügyi teljesítése érdekében a kötelezettségvállalást tartalmazó dokumentum eredeti, szignózott, és aláírásokkal ellátott példányát a Gazdasági Osztály a pénzügyi teljesítés alapbizonylataként kezeli.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>Részteljesítések (pl. szerződés) esetén a kötelezettségvállalás eredeti szignózott példányát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z előkészítő osztály kezeli, amíg annak alapján fizetési kötelezettség keletkezhet, az utolsó kifizetés alkalmával azonban át kell adni a Gazdasági Osztály részére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talványozás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 kell hangsúlyozni, hogy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talványozásra csak az érvényesítést követően kerülhet sor.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Utalványozás nélkül az érvényesített összeget kifizetni nem lehet. 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z</w:t>
      </w:r>
      <w:r>
        <w:rPr>
          <w:rFonts w:cs="Verdana" w:ascii="Verdana" w:hAnsi="Verdana"/>
          <w:b/>
          <w:bCs/>
          <w:sz w:val="22"/>
          <w:szCs w:val="22"/>
        </w:rPr>
        <w:t xml:space="preserve"> utalványrendelet formanyomtatványát használni kell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Nem kell külön utalványozni a termékértékesítésből, szolgáltatás-nyújtásból származó –számla, egyszerűsített számla, számlát helyettesítő okirat, átutalási postautalvány alapján – befolyó bevételek beszedését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Az utalványozás esetében az ellenjegyző feladata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 xml:space="preserve">meggyőződni arról, hogy 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kiadások teljesítéséhez a költségvetésben biztosított-e a fedezet, 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kiadások teljesítése, a bevételek beszedése megfelel-e a gazdálkodásra vonatkozó jogszabályi előírásoknak, belső szabályoknak,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kötelezettségvállaló, illetve utalványozó arra jogosult személy volt-e, 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kiadás teljesítésére a feladatok ellátása érdekében szükség volt-e, </w:t>
      </w:r>
    </w:p>
    <w:p>
      <w:pPr>
        <w:pStyle w:val="Normal"/>
        <w:spacing w:lineRule="auto" w:line="360" w:before="280" w:after="280"/>
        <w:ind w:left="900" w:hanging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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szakmai teljesítés igazolása és az érvényesítés megtörtént-e.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mennyiben az ellenjegyző véleménye szerint az utalványozás nem felel meg a fentiekben leírtaknak, az ellenjegyző köteles erről írásban tájékoztatni az utalványozót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 xml:space="preserve">Amennyiben az utalványozó ennek ellenére írásban utasítja az ellenjegyzőt, akkor „az utalványozás ellenjegyzése utasításra történt” záradékot kell alkalmaznia.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Átruházott hatáskör gyakorlása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 szabályzat alapján kötelezettségvállalásra, utalványozásra illetve ellenjegyzésre felhatalmazott személyeknek az átruházott hatáskörük gyakorlásáról félévente, vagy nagyobb gyakorisággal be kell számolniuk a költségvetési szerv vezetője számára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Összeférhetetlenségi szabályok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dott gazdasági eseményre vonatkozóan a kötelezettségvállaló és az ellenjegyző, illetőleg az utalványozó és ellenjegyző nem lehet azonos személy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  <w:r>
        <w:rPr>
          <w:rFonts w:cs="Verdana" w:ascii="Verdana" w:hAnsi="Verdana"/>
          <w:sz w:val="22"/>
          <w:szCs w:val="22"/>
        </w:rPr>
        <w:t>Az érvényesítő nem lehet azonos a kötelezettségvállalásra, utalványozásra, valamint a szakmai igazolásra jogosult személlyel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telezettségvállalási, érvényesítési, utalványozási, ellenjegyzési feladatot nem végezhet az a személy, aki ezt a tevékenységet a 2010. május 1-jével hatályba lépő Polgári Törvénykönyvről szóló 2009. évi CXX. törvény 7:2. § 29 pontja szerinti közeli hozzátartozója, vagy a maga javára látná el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Felelősségi szabályok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t kell rögzíteni, hogy milyen szankciókat alkalmaznak a szabálytalan eljárás esetén (fegyelmi felelősség, anyagi felelősség, kártérítés mértéke, büntetőjogi felelősség)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atálybalépés napja: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ltségvetési szerv vezetőjének aláírása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 </w:t>
      </w:r>
      <w:r>
        <w:br w:type="page"/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Mellékletek felsorolása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     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A./ melléklet</w:t>
      </w:r>
    </w:p>
    <w:p>
      <w:pPr>
        <w:pStyle w:val="Szvegtrzs3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szerv vezetője által kötelezettségvállalásra</w:t>
      </w:r>
    </w:p>
    <w:p>
      <w:pPr>
        <w:pStyle w:val="Szvegtrzs3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felhatalmazott személyek listája</w:t>
      </w:r>
    </w:p>
    <w:p>
      <w:pPr>
        <w:pStyle w:val="Szvegtrzs3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 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év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osztás/munkakör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áírás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i/>
          <w:iCs/>
          <w:caps/>
          <w:sz w:val="22"/>
          <w:szCs w:val="22"/>
        </w:rPr>
        <w:t>              </w:t>
      </w:r>
      <w:r>
        <w:rPr>
          <w:rFonts w:eastAsia="Verdana" w:cs="Verdana" w:ascii="Verdana" w:hAnsi="Verdana"/>
          <w:b/>
          <w:i/>
          <w:iCs/>
          <w:caps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iCs/>
          <w:caps/>
          <w:sz w:val="22"/>
          <w:szCs w:val="22"/>
        </w:rPr>
        <w:t xml:space="preserve">B./ </w:t>
      </w:r>
      <w:r>
        <w:rPr>
          <w:rFonts w:cs="Verdana" w:ascii="Verdana" w:hAnsi="Verdana"/>
          <w:b/>
          <w:i/>
          <w:iCs/>
          <w:sz w:val="22"/>
          <w:szCs w:val="22"/>
        </w:rPr>
        <w:t>melléklet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zvegtrzs3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 költségvetési szerv vezetője /vagy a gazdasági vezető/ által ellenjegyzésre</w:t>
      </w:r>
    </w:p>
    <w:p>
      <w:pPr>
        <w:pStyle w:val="Szvegtrzs3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felhatalmazott személyek listája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 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év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osztás/munkakör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áírás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                          </w:t>
      </w:r>
      <w:r>
        <w:rPr>
          <w:rFonts w:eastAsia="Verdana" w:cs="Verdana" w:ascii="Verdana" w:hAnsi="Verdana"/>
          <w:b/>
          <w:bCs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C./ melléklet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 költségvetési szerv vezetője által teljesítésigazolásra</w:t>
      </w:r>
    </w:p>
    <w:p>
      <w:pPr>
        <w:pStyle w:val="Szvegtrzs3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felhatalmazott személyek listája</w:t>
      </w:r>
    </w:p>
    <w:p>
      <w:pPr>
        <w:pStyle w:val="Szvegtrzs3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 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év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osztás/munkakör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áírás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</w:tbl>
    <w:p>
      <w:pPr>
        <w:pStyle w:val="TextBody"/>
        <w:spacing w:lineRule="auto" w:line="360"/>
        <w:ind w:left="5664" w:firstLine="70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i/>
          <w:iCs/>
          <w:sz w:val="22"/>
          <w:szCs w:val="22"/>
        </w:rPr>
        <w:t> </w:t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i/>
          <w:iCs/>
          <w:sz w:val="22"/>
          <w:szCs w:val="22"/>
        </w:rPr>
        <w:t>              </w:t>
      </w:r>
      <w:r>
        <w:rPr>
          <w:rFonts w:eastAsia="Verdana" w:cs="Verdana" w:ascii="Verdana" w:hAnsi="Verdana"/>
          <w:b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iCs/>
          <w:sz w:val="22"/>
          <w:szCs w:val="22"/>
        </w:rPr>
        <w:t>D./ melléklet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zvegtrzs3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 költségvetési szerv vezetője /vagy a gazdasági vezető/ által érvényesítésre</w:t>
      </w:r>
    </w:p>
    <w:p>
      <w:pPr>
        <w:pStyle w:val="Szvegtrzs3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felhatalmazott személyek neve, beosztása és  aláírása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 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év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osztás/munkakör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áírás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zvegtrzs31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           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iCs/>
          <w:sz w:val="22"/>
          <w:szCs w:val="22"/>
        </w:rPr>
        <w:t>E./ melléklet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elhatalmazás kötelezettségvállalásra 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ellenjegyzésre, teljesítésigazolásra, érvényesítésre]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Felhatalmazom: (név beosztás) hogy a ……………….költségvetési szerv nevében ………………….Ft értékhatárok között kötelezettséget vállaljon [ellenjegyzést végezzen, szakmai teljesítést igazoljon, érvényesítési feladatokat lásson el]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A felhatalmazás ……………..(év, hó, nap)-tól visszavonásig érvényes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elhatalmazó aláírása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üntetőjogi felelősségem tudatában tudomásul veszem, hogy köteles vagyok a kötelezettségvállalási szabályzat előírásait betartani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TextBody"/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elhatalmazott aláírása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         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iCs/>
          <w:sz w:val="22"/>
          <w:szCs w:val="22"/>
        </w:rPr>
        <w:t>F./ melléklet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telezettségvállalás, ellenjegyzés, teljesítésigazolás és érvényesítés 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árgykörök szerinti nyilvántartó lapja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381"/>
        <w:gridCol w:w="1381"/>
        <w:gridCol w:w="1381"/>
        <w:gridCol w:w="1343"/>
        <w:gridCol w:w="1358"/>
      </w:tblGrid>
      <w:tr>
        <w:trPr/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0" w:after="28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árgykör (feladat,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lőirányzat stb.)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0" w:after="28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Értékhatár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ól-ig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0" w:after="28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Értékhatár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ól-ig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0" w:after="28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Értékhatár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ól-ig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év, beosztás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áírás</w:t>
            </w:r>
          </w:p>
        </w:tc>
      </w:tr>
      <w:tr>
        <w:trPr/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ötelezettségvállaló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llenjegyző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jesítést igazoló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Érvényesítő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60" w:before="28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i/>
          <w:iCs/>
          <w:sz w:val="22"/>
          <w:szCs w:val="22"/>
        </w:rPr>
        <w:t>              </w:t>
      </w:r>
      <w:r>
        <w:rPr>
          <w:rFonts w:eastAsia="Verdana" w:cs="Verdana" w:ascii="Verdana" w:hAnsi="Verdana"/>
          <w:b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iCs/>
          <w:sz w:val="22"/>
          <w:szCs w:val="22"/>
        </w:rPr>
        <w:t>G./ melléklet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Szvegtrzs21"/>
        <w:spacing w:lineRule="auto" w:line="36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</w:rPr>
        <w:t>Szakmai teljesítésigazolás</w:t>
      </w:r>
    </w:p>
    <w:p>
      <w:pPr>
        <w:pStyle w:val="Szvegtrzs2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A feladat teljesítését, és a kifizetés jogosságát szakmailag igazolom, ……….…………. Ft kifizethető.</w:t>
      </w:r>
    </w:p>
    <w:p>
      <w:pPr>
        <w:pStyle w:val="Szvegtrzs2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telezettségvállalás-nyilvántartásba vétel sorszáma: ..………..</w:t>
      </w:r>
    </w:p>
    <w:p>
      <w:pPr>
        <w:pStyle w:val="Szvegtrzs2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01.. …………………          …</w:t>
      </w:r>
    </w:p>
    <w:p>
      <w:pPr>
        <w:pStyle w:val="Szvegtrzs21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……………………</w:t>
      </w:r>
      <w:r>
        <w:rPr>
          <w:rFonts w:cs="Verdana" w:ascii="Verdana" w:hAnsi="Verdana"/>
          <w:sz w:val="22"/>
          <w:szCs w:val="22"/>
        </w:rPr>
        <w:t>..………………                                          ........................…………….</w:t>
      </w:r>
    </w:p>
    <w:p>
      <w:pPr>
        <w:pStyle w:val="Szvegtrzs2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zervezeti egység                                                     olvasható aláírás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        </w:t>
      </w:r>
      <w:r>
        <w:rPr>
          <w:rFonts w:eastAsia="Verdana" w:cs="Verdana" w:ascii="Verdana" w:hAnsi="Verdana"/>
          <w:b/>
          <w:bCs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H./ melléklet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Érvényesítés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rvényesítve ………………………. Ft, azaz ………………………… forint értékben …………………………. főkönyvi számla(k) terhére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                                             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         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átum                                                                                               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1">
    <w:name w:val="szvegtrzs31"/>
    <w:basedOn w:val="Normal"/>
    <w:qFormat/>
    <w:pPr>
      <w:spacing w:before="280" w:after="280"/>
    </w:pPr>
    <w:rPr/>
  </w:style>
  <w:style w:type="paragraph" w:styleId="Szvegtrzs21">
    <w:name w:val="szvegtrzs2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1:13:00Z</dcterms:created>
  <dc:creator>Julcsi</dc:creator>
  <dc:description/>
  <cp:keywords/>
  <dc:language>en-US</dc:language>
  <cp:lastModifiedBy>Gizella</cp:lastModifiedBy>
  <dcterms:modified xsi:type="dcterms:W3CDTF">2010-08-02T13:40:00Z</dcterms:modified>
  <cp:revision>4</cp:revision>
  <dc:subject/>
  <dc:title>11</dc:title>
</cp:coreProperties>
</file>